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88205762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01742124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